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kerman" w:hAnsi="Jokerman" w:cs="Jokerman"/>
          <w:sz w:val="48"/>
        </w:rPr>
      </w:pPr>
      <w:r>
        <w:rPr>
          <w:rFonts w:cs="Jokerman" w:ascii="Jokerman" w:hAnsi="Jokerman"/>
          <w:sz w:val="48"/>
        </w:rPr>
        <w:t>PSSA’s</w:t>
      </w:r>
    </w:p>
    <w:p>
      <w:pPr>
        <w:pStyle w:val="Normal"/>
        <w:ind w:firstLine="720"/>
        <w:rPr>
          <w:rFonts w:ascii="Jokerman" w:hAnsi="Jokerman" w:cs="Jokerman"/>
          <w:sz w:val="48"/>
        </w:rPr>
      </w:pPr>
      <w:r>
        <w:rPr>
          <w:rFonts w:cs="Jokerman" w:ascii="Jokerman" w:hAnsi="Jokerman"/>
          <w:sz w:val="48"/>
        </w:rPr>
      </w:r>
    </w:p>
    <w:p>
      <w:pPr>
        <w:pStyle w:val="Normal"/>
        <w:ind w:firstLine="720"/>
        <w:rPr>
          <w:rFonts w:ascii="Comic Sans MS" w:hAnsi="Comic Sans MS" w:cs="Comic Sans MS"/>
        </w:rPr>
      </w:pPr>
      <w:r>
        <w:rPr>
          <w:rFonts w:cs="Comic Sans MS" w:ascii="Comic Sans MS" w:hAnsi="Comic Sans MS"/>
        </w:rPr>
        <w:t xml:space="preserve">As students we hear PSSA more than ever when walking the halls.  What does PSSA mean anyway?  PSSA stands for Pennsylvania System of School Assessment.  But that doesn’t really explain what they are huh?  Well to give you a better understanding the PSSA’s are just standardized tests given to all 3rd, 5th, 8th and 11th graders throughout the state.  It basically demonstrates whether you know certain material and is based on a scoring of four sections (Advanced, Proficient, Basic, and Below Basic).  Most of the current seniors are being thanked for helping to raise the scores year by year, but unfortunately the state is still in corrective action and on the AYP list.  What is the AYP you ask?  The Adequate Yearly Progress (AYP) is a list of schools that are in some stage of corrective action since they do not meet the requirements of students passing the test.  </w:t>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kerman">
    <w:charset w:val="00"/>
    <w:family w:val="decorative"/>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59:00Z</dcterms:created>
  <dc:creator>abreuandre</dc:creator>
  <dc:description/>
  <cp:keywords/>
  <dc:language>en-US</dc:language>
  <cp:lastModifiedBy>abreuandre</cp:lastModifiedBy>
  <dcterms:modified xsi:type="dcterms:W3CDTF">2008-09-11T18:30:00Z</dcterms:modified>
  <cp:revision>1</cp:revision>
  <dc:subject/>
  <dc:title>PSSA’s</dc:title>
</cp:coreProperties>
</file>